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4775835</wp:posOffset>
            </wp:positionV>
            <wp:extent cx="4588510" cy="446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8510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4370" cy="431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00:00Z</dcterms:created>
  <dc:creator>kayatepe</dc:creator>
  <dc:description/>
  <cp:keywords/>
  <dc:language>en-US</dc:language>
  <cp:lastModifiedBy>kayatepe</cp:lastModifiedBy>
  <dcterms:modified xsi:type="dcterms:W3CDTF">2011-05-05T12:08:00Z</dcterms:modified>
  <cp:revision>1</cp:revision>
  <dc:subject/>
  <dc:title> </dc:title>
</cp:coreProperties>
</file>